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38424093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81686143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9108793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59484902"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