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829497099"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830052782"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55098453"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583029382"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