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779789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071981964"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6224512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14605235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