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17925961"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2066460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8944499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96032491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