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4285548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73479737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92262186"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3200937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