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8912052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0827784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08633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7925351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