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319129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5114176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043266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7744442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