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4133761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71837946"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23944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1408721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