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3554954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278232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989276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5031125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