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0238531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7177870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1477427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4953740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