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5050980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7880476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64308021"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01206291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