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00990864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63749049"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85974342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471151713"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