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311748622"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401853703"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95733350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15346127"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