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0201968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3289501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04628103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6599558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