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1313593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6430519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67366433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4450675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