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4157526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2474842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0924405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7306903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