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2331163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6066961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5221168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9093807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