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347713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1949648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49709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6980397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