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13187649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0032783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8747770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6061882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