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4119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1479989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112537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408394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