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398192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541096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039022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304852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