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6663468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9565895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5639212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5515667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