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8493843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5831433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0791661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9043422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