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090458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286210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0505244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95958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