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835307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450640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422172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210315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