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48743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9131021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203030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030119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