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152409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189142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9453615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1236657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