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141537163"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454361686"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03909681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51081027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