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9973031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3183243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6791176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1745462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