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72777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08297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580961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32353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