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95032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701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248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788626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