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850139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538410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802364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52265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