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16441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790402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0765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533246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