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6917644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8066389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3246705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7244450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