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5207535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6045846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8378599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6713981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