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2038501356"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2051873387"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702586466"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107903602"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