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885046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2245941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294939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84158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