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739619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256358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857220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97647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