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3207828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880089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8054011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4494354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