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6672189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6671515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4337094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5222937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