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245153709"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312153095"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735803605"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074919227"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