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7784378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4796421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2668166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5613406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