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37244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2027809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427604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748718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