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755666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93474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473797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624596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