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420932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740253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87332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76690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