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7025865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1590634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459095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5139100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