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2800483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3525675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234434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0904442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