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0843769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092203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1673378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138739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