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859018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2453508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4870563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5736295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