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0639342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7339813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6303072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17283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